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Cs/>
          <w:lang w:val="en-GB"/>
        </w:rPr>
      </w:pPr>
      <w:r>
        <w:rPr/>
        <w:drawing>
          <wp:inline distT="0" distB="0" distL="0" distR="0">
            <wp:extent cx="11430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2005</wp:posOffset>
            </wp:positionH>
            <wp:positionV relativeFrom="paragraph">
              <wp:posOffset>125095</wp:posOffset>
            </wp:positionV>
            <wp:extent cx="335915" cy="445135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Cs/>
          <w:lang w:val="en-GB"/>
        </w:rPr>
        <w:t xml:space="preserve">                          </w:t>
      </w:r>
    </w:p>
    <w:p>
      <w:pPr>
        <w:pStyle w:val="Normal"/>
        <w:spacing w:lineRule="auto" w:line="240"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Calibri"/>
          <w:bCs/>
          <w:lang w:val="en-GB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ORSKO-GORANS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GRAD CRIKVENIC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G r a d o n a č e l n i 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402-01/25-01/6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.BR.: 2170-5-04/01-25-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kvenica, 19. prosinca 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melju čl. 33. Zakona o udrugama (NN 74/14, 70/17, 98/19, 151/22), čl. 6. Uredbe o kriterijima, mjerilima i postupcima financiranja i ugovaranja programa i projekata od interesa za opće dobro koje provode udruge (NN 26/15., 37/21.),  Pravilnika o financiranju javnih potreba Grada Crikvenice (Službene novine Grada Crikvenice broj 11/15., 155/22.), te članka 49. Statuta Grada Crikvenice (SNGC 103/21, 219/25),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radonačelnica Grada Crikvenice objavljuj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Javni natječaj za predlaganje manifestacija u</w:t>
      </w:r>
    </w:p>
    <w:p>
      <w:pPr>
        <w:pStyle w:val="Default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Gradu Crikvenici za 2026.g.</w:t>
      </w:r>
    </w:p>
    <w:p>
      <w:pPr>
        <w:pStyle w:val="Normal"/>
        <w:autoSpaceDE w:val="false"/>
        <w:spacing w:lineRule="auto" w:line="240" w:before="0" w:after="0"/>
        <w:rPr>
          <w:rFonts w:ascii="Calibri,Italic;Calibri" w:hAnsi="Calibri,Italic;Calibri" w:cs="Calibri,Italic;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,Italic;Calibri" w:ascii="Calibri,Italic;Calibri" w:hAnsi="Calibri,Italic;Calibri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festacije za koje se sredstva osiguravaju u Proračunu Grada Crikvenice su projekti od interesa za Grad Crikvenic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Sukladno Pravilniku o financiranju javnih potreba Grada Crikvenice, te kriterijima za vrednovanje prijedloga programa manifestacija na području Grada Crikvenice za 2026. godinu financirat će se prijedlozi projekata koji predstavljaju različite događaje, oblike predstavljanja i izražavanja kvalitete u području kulture i kulturne baštine, sporta, odgoja i obrazovanja, socijalne skrbi,</w:t>
      </w:r>
      <w:r>
        <w:rPr>
          <w:rFonts w:cs="Arial" w:ascii="Arial" w:hAnsi="Arial"/>
          <w:bCs/>
        </w:rPr>
        <w:t xml:space="preserve"> obilježavanja značajnih događaja ili datuma </w:t>
      </w:r>
      <w:r>
        <w:rPr>
          <w:rFonts w:cs="Arial" w:ascii="Arial" w:hAnsi="Arial"/>
        </w:rPr>
        <w:t>i sl., a koji se organiziraju u cilju zabave, informiranja, te doprinose podizanju kvalitete i količini ponude na području Grada Crikvenice naročito izvan turističke sezone, te stvaraju prepoznatljiv imidž Grada Crikvenic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okvirni iznos planiranih sredstava za projekte koji će se raspodijeliti prijaviteljima koji udovolje uvjetima i kriterijima Natječaja, te podnesu najkvalitetnije prijave, iznosi 84.300,00 €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manji iznos sredstava za financiranje projekta je 100,00 €, a najveći  6.000,00 €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Crikvenica osigurao je na aktivnostima: Proslave blagdana i druge manifestacije (1.300,00 EURO na poziciji R1065108)  kulturne manifestacije (50.000,00 € na poziciji R3028107) i manifestacije u sportu (33.000,00 € na poziciji R3141101) u proračunu Grada Crikvenice za 2026.g. za provođenje programskih djelatnosti  iz točke II. ovog Natječaja. Planirano je sufinancirati okvirno do 100 projeka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vo podnošenja prijava po ovom Natječaju imaju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- udruge koje djeluju na području Grada Crikvenice najmanje godinu dana do trenutka objave natječaja, te čije je primarno djelovanje usmjereno na područje Grada Crikvenice,</w:t>
      </w:r>
    </w:p>
    <w:p>
      <w:pPr>
        <w:pStyle w:val="Default"/>
        <w:jc w:val="both"/>
        <w:rPr/>
      </w:pPr>
      <w:r>
        <w:rPr>
          <w:rFonts w:cs="Arial" w:ascii="Arial" w:hAnsi="Arial"/>
        </w:rPr>
        <w:t>- čije se djelovanje mora odnositi na jedno od područja djelatnosti navedenih u ovom Natječaju, što mora biti vidljivo iz Statuta.</w:t>
      </w:r>
    </w:p>
    <w:p>
      <w:pPr>
        <w:pStyle w:val="Default"/>
        <w:jc w:val="both"/>
        <w:rPr/>
      </w:pPr>
      <w:r>
        <w:rPr>
          <w:rFonts w:cs="Arial" w:ascii="Arial" w:hAnsi="Arial"/>
        </w:rPr>
        <w:t>Izuzetno, potpore se mogu dodijeliti i korisnicima koji nemaju registrirano sjedište na području Grada Crikvenice ako svojim djelovanjem obuhvaćaju i korisnike s područja Grada Crikvenice i provode programe na području Grada Crikvenice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Prijave se podnose isključivo u elektronskom obliku putem elektronske aplikacije dostupne na službenim mrežnim stranicama Grada Crikvenice (www.crikvenica.hr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Prijave je potrebno ispunjavati sukladno Uputama za prijavitelje koje će biti objavlje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na web stranici Grada Crikvenice, www.crikvenica.hr, istovremeno s objavom Poz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Elektronička prijava treba sadržava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Ispunjen obrazac (digitalni)  – „PODACI O PRIJAVITELJU“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Ispunjen obrazac (digitalni)  – „PODACI O MANIFESTACIJI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Ispunjen obrazac (digitalni) – „FINACIJSKI PLAN MANIFESTACIJE“ (sadrži financijski plan, odnosno specificirani troškovnik predloženog programa s podacima o ukupnim troškovima programa, iznosu sredstava koji se financiraju iz Proračuna Grada Crikvenice, vlastitih prihoda i drugih izvo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Uz ispunjenu elektroničku prijavu, prijavitelj je dužan potvrditi (digitalno) slijedeće navod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trike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istinitost i točnost svih podataka u prijavi te da će prilikom sklapanja Ugovora dostaviti vlastoručno potpisanu Izjavu o točnosti i istinitosti podata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da je predlagatelj platio sve dospjele doprinose, poreze i druga davanja prema državnom proračunu i Gradu Crikvenici te da će prilikom potpisivanja Ugovora dostaviti potvrdu o nedugovanju nadležne porezne ispostav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da se protiv udruge, odnosno osobe ovlaštene za zastupanje Udruge i voditelja programa ili projekta ne vodi kazneni postupak i nije pravomoćno osuđen za prekršaj ili kazneno djelo iz čl.48. st.2. podstavaka d) Uredbe o kriterijima, mjerilima i postupcima financiranja i ugovaranja programa i projekata od interesa za opće dobro koje provode udruge te da će prilikom potpisivanja Ugovora dostaviti Uvjerenje  nadležnog suda da se ne vodi kazneni postupak odnosno Izjavu o nekažnjavanj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Prijavitelj dostavlja ispunjeni obrazac: Podaci o partneru, samo ukoliko postoje partneri u programu (ako je primjenjiv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Hlk149202870"/>
      <w:bookmarkStart w:id="1" w:name="_Hlk59391313"/>
      <w:bookmarkEnd w:id="0"/>
      <w:bookmarkEnd w:id="1"/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Uz opisane digitalno ispunjene, udruga mora biti upisana 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-Registar neprofitnih organizacij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-Registar udruga RH,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-Registar stvarnih vlasnik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što utvrđuju članovi Povjerenstva uvidom u javne registre od strane Povjerenstva za formalnu provjeru prijava odnosno temeljem izjave prijavite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Neposredno prije sklapanja ugovora, ponuditelj će trebati donijeti dokaz o plaćenim doprinosima, porezima i drugim davanjima prema državnom proračunu (Porezna uprava), ne starije od 30 dana od dana objave poziva;  presliku uvjerenja nadležnog suda, ne stariju od 6 mjeseci od dana objave poziva, da se ne vodi kazneni postupak protiv osobe ovlaštene za zastupanje prijavitelja te potpisati izjave o istinitosti podataka i nekažnjavan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ListParagraph"/>
        <w:ind w:left="0" w:hanging="0"/>
        <w:jc w:val="both"/>
        <w:rPr/>
      </w:pPr>
      <w:bookmarkStart w:id="2" w:name="_Hlk149202870"/>
      <w:bookmarkEnd w:id="2"/>
      <w:r>
        <w:rPr>
          <w:rFonts w:eastAsia="Calibri" w:cs="Arial" w:ascii="Arial" w:hAnsi="Arial"/>
          <w:b/>
          <w:bCs/>
          <w:color w:val="000000"/>
          <w:lang w:val="hr-HR"/>
        </w:rPr>
        <w:t>NEPOTPUNE PRIJAVE, PRIJAVE POSLANE POŠTOM ILI OSOBNO NEĆE SE UZIMATI U OBZIR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b/>
          <w:b/>
          <w:bCs/>
          <w:color w:val="000000"/>
          <w:lang w:val="hr-HR"/>
        </w:rPr>
      </w:pPr>
      <w:r>
        <w:rPr>
          <w:rFonts w:eastAsia="Calibri" w:cs="Arial" w:ascii="Arial" w:hAnsi="Arial"/>
          <w:b/>
          <w:bCs/>
          <w:color w:val="000000"/>
          <w:lang w:val="hr-HR"/>
        </w:rPr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color w:val="000000"/>
          <w:lang w:val="hr-HR"/>
        </w:rPr>
      </w:pPr>
      <w:r>
        <w:rPr>
          <w:rFonts w:eastAsia="Calibri" w:cs="Arial" w:ascii="Arial" w:hAnsi="Arial"/>
          <w:color w:val="000000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3" w:name="_Hlk59391313"/>
      <w:bookmarkEnd w:id="3"/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o na podnošenje prijave na Natječaj nema dosadašnji korisnik koji nije ispunio svoje obveze prema Gradu Crikvenici u skladu s ugovorom o korištenju sredstava za provedbu programa manifestacija koji su sufinancirani od strane Grada Crikvenice u prethodnoj kalendarskoj godi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alnu valjanost pristiglih prijava utvrdit će Povjerenstvo 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sz w:val="24"/>
          <w:szCs w:val="24"/>
        </w:rPr>
        <w:t>provedbu formalne provjere sastavljeno od tri člana koje će imenovati gradonačelnik Grada Crikveni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e formalno valjane prijavljene programe razmatrat će i sadržajno vrednovati Povjerenstvo za ocjenjivanje imenovano od strane gradonačelnika Grada Crikveni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i se vrednuju temeljem kriterija za vrednovanje programa objavljenih u Uputama za prijavitelja i obrascu za </w:t>
      </w:r>
      <w:r>
        <w:rPr>
          <w:rFonts w:cs="Arial" w:ascii="Arial" w:hAnsi="Arial"/>
          <w:bCs/>
          <w:sz w:val="24"/>
          <w:szCs w:val="24"/>
        </w:rPr>
        <w:t>ocjenu kvalitete/vrijednosti manifestacije koji čine sastavni dio ovog Natječaj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k za podnošenje prijava traje od dana objave do </w:t>
      </w:r>
      <w:r>
        <w:rPr>
          <w:rFonts w:eastAsia="Times New Roman" w:cs="Arial" w:ascii="Arial" w:hAnsi="Arial"/>
          <w:color w:val="000000"/>
          <w:sz w:val="18"/>
          <w:szCs w:val="18"/>
          <w:lang w:eastAsia="hr-H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korištenja planiranoga ukupnog iznosa sredstava za 2026. godinu odnosno najkasnije </w:t>
      </w:r>
      <w:r>
        <w:rPr>
          <w:rFonts w:cs="Arial" w:ascii="Arial" w:hAnsi="Arial"/>
          <w:b/>
          <w:bCs/>
          <w:sz w:val="24"/>
          <w:szCs w:val="24"/>
          <w:u w:val="single"/>
        </w:rPr>
        <w:t>do 01.09.2026.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VI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pravovremene prijave koje nisu dostavljene na propisanim obrascima (digitalnim) neće se razmatr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4" w:name="_Hlk122073348"/>
      <w:r>
        <w:rPr>
          <w:rFonts w:cs="Arial" w:ascii="Arial" w:hAnsi="Arial"/>
          <w:sz w:val="24"/>
          <w:szCs w:val="24"/>
        </w:rPr>
        <w:t>Grad Crikvenica zadržava pravo zatražiti pojašnjenje dostavljene prijave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X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 prijaviteljima za čije se projekte donese Odluka o odobravanju financijskih sredstava sklopit će se Ugovor o korištenju sredstava za provedbu programa manifestacija u Gradu Crikvenici za 2026. godinu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Prijavitelji mogu podnijeti prigovor nakon dostave odluke o dodjeli financijskih sredstav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Odluka o dodjeli financijskih sredstava dostavlja se javnom objavom na mrežnim stranicama davatelja financijskih sredstav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Prigovor se podnosi pisanim ili elektroničkim putem u roku od 8 dana od dana objave Odluke na mrežnim stranicama Grada Crikvenice, na adresu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Grad Crikvenica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Upravni odjel za društvene djelatnosti i lokalnu samouprav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lja Tomislava 8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260 Crikvenic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i putem elektroničke pošte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pisarnica@crikvenica.h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vni odjel za društvene djelatnosti i lokalnu samoupravu dužan je uz prethodno savjetovanje sa nadležnim Povjerenstvom odgovoriti na prigovor u roku od 30 dana od dana podnošenja prigov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e potrebne informacije mogu se dobiti u Upravnom odjelu za društvene djelatnosti i lokalnu samoupravu putem e-maila navedenog u Uputama za prijavitelj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cs="Arial" w:ascii="Arial" w:hAnsi="Arial"/>
          <w:sz w:val="24"/>
          <w:szCs w:val="24"/>
        </w:rPr>
        <w:t>Gradonačeln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Ivona Matošić Gašparović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isarnica@crikvenica.h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8:00Z</dcterms:created>
  <dc:creator>Jasminka Citković</dc:creator>
  <dc:description/>
  <cp:keywords/>
  <dc:language>en-US</dc:language>
  <cp:lastModifiedBy>MartinaTomašić Smoljan</cp:lastModifiedBy>
  <cp:lastPrinted>2025-12-19T08:12:00Z</cp:lastPrinted>
  <dcterms:modified xsi:type="dcterms:W3CDTF">2025-12-19T07:12:00Z</dcterms:modified>
  <cp:revision>9</cp:revision>
  <dc:subject/>
  <dc:title/>
</cp:coreProperties>
</file>